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352900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210565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798298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308740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638706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687256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141382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27553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107331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