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9543401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556556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67906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406630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34173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0464695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6518994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7386396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0934539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